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Arial"/>
          <w:sz w:val="24"/>
          <w:szCs w:val="24"/>
        </w:rPr>
      </w:pPr>
      <w:r>
        <w:rPr>
          <w:rFonts w:cs="Arial" w:ascii="Arial" w:hAnsi="Arial"/>
          <w:sz w:val="24"/>
          <w:szCs w:val="24"/>
        </w:rPr>
        <w:t>Some Ways To Not Be Blue</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Depression may issue forth at any time of the year. Occasionally, holidays are the riskiest times for those that feel this down-in-the-dumps, dread and concern and matters just appear to happen to make us feel blue and sad. Note that this feeling occurs to all of us at one time or some other. How to make out the feeling and understand what to do about it is the aim of this material.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No one may or ought to disregard this feeling. It's universal and the blues are really deep-seated in our world. Music and films are fabled in covering this issue. If the feeling is too overpowering, then occasionally professional help is the trusted action. We'll just speak here about the blue funk of depression, the gnarled thinking that nothing is correct and it will only get worse. The accompanying things are indicated to help: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Expressing joy is the best medicine is an old proverb, but so true up. It's astonishing how when you're depressed, just expressing joy about something and relinquishing the stress, may make you feel better. If you're having trouble discovering something to express joy about, perhaps you can discover some individuals to keep close that cheer you up, that you are able to call when you feel sorry. Invite a couple of good friends over just to talk and discover how much better you feel subsequently.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Listening to music is a different key to defeating depression. If you are able to simply relax and let the sort of music you love drift over you and enter your sensations, you'll find that you chill out and feel better.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Do some work and you'll find you feel less blue. There's something about a fresh bathroom, front room, or kitchen that provides most women a feeling of pride and order and delight. Men occasionally like doing some of the same work and experiencing the same mental attitude. The point is you simply want to get out and do something that moves your body.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Why not attempt prayer when you feel blue? Try helping out somebody less fortunate. Consider hospital patients and understand that they most likely have things sorrier than you. You see happier youngsters and grownups in some of the worst settings in the hospital. Tally your blessings. Hug somebody or perhaps view a few old pictures of happy times with your loved ones.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Naturally, all the hints given above might not apply to everybody. But give them a try and who knows... Perhaps they may help just a bit. </w:t>
      </w:r>
    </w:p>
    <w:p>
      <w:pPr>
        <w:pStyle w:val="Normal"/>
        <w:numPr>
          <w:ilvl w:val="0"/>
          <w:numId w:val="0"/>
        </w:numPr>
        <w:ind w:left="0"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4:03:00Z</dcterms:created>
  <dc:creator/>
  <dc:description/>
  <cp:keywords/>
  <dc:language>en-US</dc:language>
  <cp:lastModifiedBy>Teri</cp:lastModifiedBy>
  <dcterms:modified xsi:type="dcterms:W3CDTF">2010-10-23T14:03:00Z</dcterms:modified>
  <cp:revision>3</cp:revision>
  <dc:subject/>
  <dc:title/>
</cp:coreProperties>
</file>